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土木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建築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大工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Times New Roman"/>
                <w:color w:val="FF0000"/>
                <w:spacing w:val="10"/>
              </w:rPr>
              <w:t>塗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ガラス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内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〇〇　）第〇〇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〇〇　）第〇〇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 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restart"/>
            <w:tcBorders/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0" cy="86233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0pt" to="18.9pt,6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925830</wp:posOffset>
                      </wp:positionV>
                      <wp:extent cx="296037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72.9pt" to="255.1pt,7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11150</wp:posOffset>
                      </wp:positionV>
                      <wp:extent cx="971550" cy="285750"/>
                      <wp:effectExtent l="8255" t="8255" r="8890" b="8890"/>
                      <wp:wrapNone/>
                      <wp:docPr id="3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4.5pt;width:76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6545</wp:posOffset>
                      </wp:positionV>
                      <wp:extent cx="488950" cy="419100"/>
                      <wp:effectExtent l="8255" t="8255" r="8890" b="8890"/>
                      <wp:wrapNone/>
                      <wp:docPr id="4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6.35pt;margin-top:23.3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5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6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45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2225</wp:posOffset>
                      </wp:positionV>
                      <wp:extent cx="1295400" cy="285750"/>
                      <wp:effectExtent l="8255" t="8255" r="8890" b="8890"/>
                      <wp:wrapNone/>
                      <wp:docPr id="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83.85pt;margin-top:1.75pt;width:101.9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0490</wp:posOffset>
                      </wp:positionV>
                      <wp:extent cx="349250" cy="219075"/>
                      <wp:effectExtent l="8255" t="8890" r="8890" b="8255"/>
                      <wp:wrapNone/>
                      <wp:docPr id="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8.7pt;width:27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10490</wp:posOffset>
                      </wp:positionV>
                      <wp:extent cx="441325" cy="219075"/>
                      <wp:effectExtent l="8890" t="8890" r="8255" b="8255"/>
                      <wp:wrapNone/>
                      <wp:docPr id="9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1pt;margin-top:8.7pt;width:34.7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10490</wp:posOffset>
                      </wp:positionV>
                      <wp:extent cx="638175" cy="219075"/>
                      <wp:effectExtent l="8890" t="8890" r="8255" b="8255"/>
                      <wp:wrapNone/>
                      <wp:docPr id="10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7.85pt;margin-top:8.7pt;width:50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08585</wp:posOffset>
                      </wp:positionV>
                      <wp:extent cx="755650" cy="219075"/>
                      <wp:effectExtent l="8255" t="8890" r="8890" b="8255"/>
                      <wp:wrapNone/>
                      <wp:docPr id="11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58.1pt;margin-top:8.55pt;width:59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2.1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3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23.85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9055</wp:posOffset>
                      </wp:positionV>
                      <wp:extent cx="933450" cy="285750"/>
                      <wp:effectExtent l="8255" t="8255" r="8890" b="8890"/>
                      <wp:wrapNone/>
                      <wp:docPr id="14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35pt;margin-top:4.6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94640</wp:posOffset>
                      </wp:positionV>
                      <wp:extent cx="488950" cy="419100"/>
                      <wp:effectExtent l="8255" t="8255" r="8890" b="8890"/>
                      <wp:wrapNone/>
                      <wp:docPr id="15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3.2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429895</wp:posOffset>
                      </wp:positionV>
                      <wp:extent cx="488950" cy="419100"/>
                      <wp:effectExtent l="8255" t="8255" r="8890" b="8890"/>
                      <wp:wrapNone/>
                      <wp:docPr id="16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1.6pt;margin-top:33.8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9260</wp:posOffset>
                      </wp:positionV>
                      <wp:extent cx="933450" cy="285750"/>
                      <wp:effectExtent l="8255" t="8255" r="8890" b="8890"/>
                      <wp:wrapNone/>
                      <wp:docPr id="1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.35pt;margin-top:33.8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1905</wp:posOffset>
                      </wp:positionV>
                      <wp:extent cx="933450" cy="285750"/>
                      <wp:effectExtent l="8255" t="8255" r="8890" b="8890"/>
                      <wp:wrapNone/>
                      <wp:docPr id="1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-0.1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FJ-USER</cp:lastModifiedBy>
  <cp:lastPrinted>2018-02-26T15:07:00Z</cp:lastPrinted>
  <dcterms:modified xsi:type="dcterms:W3CDTF">2021-11-09T05:46:00Z</dcterms:modified>
  <cp:revision>8</cp:revision>
  <dc:subject/>
  <dc:title>別紙様式２</dc:title>
</cp:coreProperties>
</file>